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８６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職　務　復　帰　届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　様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校　　名　　　　立　　　　学校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職　　名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氏　　名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（職員番号）　（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私こと　　　　年　　月　　日より育児休業のため休業中のところ、このたび下記のとおり職務復帰したいので、お届け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発令希望年月日　　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